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bCs/>
          <w:color w:val="000000"/>
          <w:sz w:val="32"/>
          <w:lang w:bidi="en-US"/>
        </w:rPr>
      </w:pPr>
      <w:r>
        <w:rPr>
          <w:rFonts w:cs="TimesNewRomanPSMT;Times New Roman" w:ascii="TimesNewRomanPSMT;Times New Roman" w:hAnsi="TimesNewRomanPSMT;Times New Roman"/>
          <w:b/>
          <w:bCs/>
          <w:color w:val="000000"/>
          <w:sz w:val="32"/>
          <w:lang w:bidi="en-US"/>
        </w:rPr>
        <w:t>To Kill a Mockingbird: A Historical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bCs/>
          <w:color w:val="000000"/>
          <w:sz w:val="32"/>
          <w:lang w:bidi="en-US"/>
        </w:rPr>
      </w:pPr>
      <w:r>
        <w:rPr>
          <w:rFonts w:cs="TimesNewRomanPSMT;Times New Roman" w:ascii="TimesNewRomanPSMT;Times New Roman" w:hAnsi="TimesNewRomanPSMT;Times New Roman"/>
          <w:b/>
          <w:bCs/>
          <w:color w:val="000000"/>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Although Harper Lee's To Kill a Mockingbird is a work of fiction, the story is based on and set in a historically accurate context. In order to appreciate the novel's setting and recognize its relevance today, you must understand this time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A. Use the websites below to answer questions (on the back) regarding the novel's controversy, the Great Depression, Jim Crow Laws, the Scottsboro Trials, and the Civil Rights Movement. We will refer to all of these topics when we discuss To Kill a Mockingbi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B. Type or neatly write your answers as a separate word document from the study guide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The Novel’s Controver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Look at links “Banned Book List” and “Why Were They B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1.</w:t>
        <w:tab/>
        <w:t xml:space="preserve">Where does the novel appear on the 100 Most Frequently Challenged book 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2.</w:t>
        <w:tab/>
        <w:t xml:space="preserve">Name two other titles that you were surprised to find on this 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3.</w:t>
        <w:tab/>
        <w:t xml:space="preserve">A challenge occurs when someone attempts to remove a book from school curriculums and libraries; if the material is removed, it is considered banned. Why has </w:t>
      </w:r>
      <w:r>
        <w:rPr>
          <w:rFonts w:cs="TimesNewRomanPSMT;Times New Roman" w:ascii="TimesNewRomanPSMT;Times New Roman" w:hAnsi="TimesNewRomanPSMT;Times New Roman"/>
          <w:i/>
          <w:color w:val="000000"/>
          <w:lang w:bidi="en-US"/>
        </w:rPr>
        <w:t>To Kill a Mockingbird</w:t>
      </w:r>
      <w:r>
        <w:rPr>
          <w:rFonts w:cs="TimesNewRomanPSMT;Times New Roman" w:ascii="TimesNewRomanPSMT;Times New Roman" w:hAnsi="TimesNewRomanPSMT;Times New Roman"/>
          <w:color w:val="000000"/>
          <w:lang w:bidi="en-US"/>
        </w:rPr>
        <w:t xml:space="preserve"> been challeng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4.</w:t>
        <w:tab/>
        <w:t>Why do others disagree with this challenge?</w:t>
      </w:r>
    </w:p>
    <w:p>
      <w:pPr>
        <w:pStyle w:val="Normal"/>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Jim Crow Laws/Segre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 xml:space="preserve">5. What was the purpose of Jim Crow La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 xml:space="preserve">6. Look at the different laws on that site.  Choose two and respond to their 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7. Click on the link to the Scottsboro Trial. Read about the trial and then summarize both the accusations and the out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The Civil Rights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 xml:space="preserve">8. When was the Civil Rights Mo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9. This site lists seven aspects of the Civil Rights Movement. Choose one and write at least three lines summarizing your chosen asp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4:00Z</dcterms:created>
  <dc:creator>Iroquois  School District</dc:creator>
  <dc:description/>
  <cp:keywords/>
  <dc:language>en-US</dc:language>
  <cp:lastModifiedBy>Iroquois  School District</cp:lastModifiedBy>
  <dcterms:modified xsi:type="dcterms:W3CDTF">2010-10-14T12:23:00Z</dcterms:modified>
  <cp:revision>2</cp:revision>
  <dc:subject/>
  <dc:title>To Kill a Mockingbird: A Historical Context</dc:title>
</cp:coreProperties>
</file>